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ТЕХНИЧЕСК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olor w:val="2323DC"/>
        </w:rPr>
      </w:pPr>
      <w:r>
        <w:rPr>
          <w:color w:val="2323DC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olor w:val="2323DC"/>
        </w:rPr>
      </w:pPr>
      <w:r>
        <w:rPr>
          <w:color w:val="2323DC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2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Программа учебной дисциплины «Техническая графика» 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/>
        <w:t>15.01.25 Станочник (металлообработ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Организация 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</w:t>
      </w:r>
    </w:p>
    <w:p>
      <w:pPr>
        <w:pStyle w:val="Style27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Домрачева Людмила Геннадьевна, преподаватель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right"/>
        <w:rPr/>
      </w:pPr>
      <w:r>
        <w:rPr/>
        <w:t>Согласовано</w:t>
      </w:r>
    </w:p>
    <w:p>
      <w:pPr>
        <w:pStyle w:val="Normal"/>
        <w:numPr>
          <w:ilvl w:val="0"/>
          <w:numId w:val="1"/>
        </w:numPr>
        <w:spacing w:lineRule="auto" w:line="276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right"/>
        <w:rPr/>
      </w:pPr>
      <w:r>
        <w:rPr/>
        <w:t xml:space="preserve"> </w:t>
      </w:r>
      <w:r>
        <w:rPr/>
        <w:t>зав. отделением ПКРС</w:t>
      </w:r>
      <w:r>
        <w:rPr>
          <w:bCs/>
        </w:rPr>
        <w:t xml:space="preserve"> _________________/Тимкина Т.П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432"/>
        <w:jc w:val="center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2015"/>
      </w:tblGrid>
      <w:tr>
        <w:trPr/>
        <w:tc>
          <w:tcPr>
            <w:tcW w:w="812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16" w:leader="none"/>
              </w:tabs>
              <w:snapToGrid w:val="false"/>
              <w:spacing w:lineRule="auto" w:line="276"/>
              <w:ind w:left="716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22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both"/>
              <w:rPr>
                <w:caps/>
              </w:rPr>
            </w:pPr>
            <w:r>
              <w:rPr/>
              <w:t>Паспорт</w:t>
            </w:r>
            <w:r>
              <w:rPr>
                <w:caps/>
              </w:rPr>
              <w:t xml:space="preserve"> </w:t>
            </w:r>
            <w:r>
              <w:rPr/>
              <w:t>программы учебной дисциплины</w:t>
            </w:r>
          </w:p>
          <w:p>
            <w:pPr>
              <w:pStyle w:val="Normal"/>
              <w:widowControl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22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both"/>
              <w:rPr>
                <w:caps/>
              </w:rPr>
            </w:pPr>
            <w:r>
              <w:rPr/>
              <w:t>Структура</w:t>
            </w:r>
            <w:r>
              <w:rPr>
                <w:caps/>
              </w:rPr>
              <w:t xml:space="preserve"> </w:t>
            </w:r>
            <w:r>
              <w:rPr/>
              <w:t>и содержание учебной дисциплины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16" w:leader="none"/>
              </w:tabs>
              <w:spacing w:lineRule="auto" w:line="276"/>
              <w:ind w:left="716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122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both"/>
              <w:rPr>
                <w:caps/>
              </w:rPr>
            </w:pPr>
            <w:r>
              <w:rPr/>
              <w:t>Условия</w:t>
            </w:r>
            <w:r>
              <w:rPr>
                <w:caps/>
              </w:rPr>
              <w:t xml:space="preserve"> </w:t>
            </w:r>
            <w:r>
              <w:rPr/>
              <w:t>реализации программы учебной дисциплины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1000" w:leader="none"/>
              </w:tabs>
              <w:spacing w:lineRule="auto" w:line="276"/>
              <w:ind w:left="1000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22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both"/>
              <w:rPr>
                <w:caps/>
              </w:rPr>
            </w:pPr>
            <w:r>
              <w:rPr/>
              <w:t>Контроль</w:t>
            </w:r>
            <w:r>
              <w:rPr>
                <w:caps/>
              </w:rPr>
              <w:t xml:space="preserve"> </w:t>
            </w:r>
            <w:r>
              <w:rPr/>
              <w:t>и оценка результатов освоения учебной дисциплины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16" w:leader="none"/>
              </w:tabs>
              <w:spacing w:lineRule="auto" w:line="276"/>
              <w:ind w:left="716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ТЕХНИЧЕСК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 xml:space="preserve">Программа учебной дисциплины является частью  основной профессиональной образовательной программы в соответствии с ФГОС по профессии СПО </w:t>
      </w:r>
    </w:p>
    <w:p>
      <w:pPr>
        <w:pStyle w:val="Style26"/>
        <w:spacing w:lineRule="auto" w:line="276"/>
        <w:jc w:val="both"/>
        <w:rPr/>
      </w:pPr>
      <w:r>
        <w:rPr/>
        <w:t>15.01.25 «Станочник (металлообработка)».</w:t>
      </w:r>
    </w:p>
    <w:p>
      <w:pPr>
        <w:pStyle w:val="Style26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в профессиональной подготовке работников в области производства металлоконструкций при наличии среднего (полного)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pacing w:val="-3"/>
        </w:rPr>
        <w:t xml:space="preserve">читать и оформлять чертежи, схемы и </w:t>
      </w:r>
      <w:r>
        <w:rPr>
          <w:color w:val="000000"/>
        </w:rPr>
        <w:t>граф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color w:val="000000"/>
          <w:spacing w:val="-2"/>
        </w:rPr>
        <w:t xml:space="preserve">составлять эскизы на обрабатываемые детали </w:t>
      </w:r>
      <w:r>
        <w:rPr>
          <w:color w:val="000000"/>
        </w:rPr>
        <w:t>с указанием допусков и посад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pacing w:val="-1"/>
        </w:rPr>
      </w:pPr>
      <w:r>
        <w:rPr>
          <w:color w:val="000000"/>
          <w:spacing w:val="-1"/>
        </w:rPr>
        <w:t>пользоваться справочной литератур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color w:val="000000"/>
          <w:spacing w:val="-3"/>
        </w:rPr>
        <w:t xml:space="preserve">пользоваться спецификацией в процессе </w:t>
      </w:r>
      <w:r>
        <w:rPr>
          <w:color w:val="000000"/>
          <w:spacing w:val="-2"/>
        </w:rPr>
        <w:t>чтения сборочных чертежей, сх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color w:val="000000"/>
          <w:spacing w:val="-1"/>
        </w:rPr>
        <w:t xml:space="preserve">выполнять расчеты величин предельных </w:t>
      </w:r>
      <w:r>
        <w:rPr>
          <w:color w:val="000000"/>
          <w:spacing w:val="-3"/>
        </w:rPr>
        <w:t>размеров и допуска по данным чертежа и определять годность заданных действительных размер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основы черчения и геомет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требования единой системы конструкторской документации (ЕСКД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правила чтения схем и чертежей обрабатываемых дета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способы выполнения рабочих чертежей и эскиз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максимальная учебная нагрузка обучающегося </w:t>
      </w:r>
      <w:r>
        <w:rPr>
          <w:b/>
        </w:rPr>
        <w:t>51</w:t>
      </w:r>
      <w:r>
        <w:rPr/>
        <w:t xml:space="preserve">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b/>
        </w:rPr>
        <w:t>34</w:t>
      </w:r>
      <w:r>
        <w:rPr/>
        <w:t xml:space="preserve">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17</w:t>
      </w:r>
      <w:r>
        <w:rPr/>
        <w:t xml:space="preserve">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К 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214"/>
            <w:r>
              <w:rPr/>
              <w:t>Проверять качество обработки поверхности деталей.</w:t>
            </w:r>
            <w:bookmarkEnd w:id="0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511"/>
            <w:r>
              <w:rPr/>
              <w:t>Понимать сущность и социальную значимость будущей профессии, проявлять к ней устойчивый интерес.</w:t>
            </w:r>
            <w:bookmarkEnd w:id="1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512"/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  <w:bookmarkEnd w:id="2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513"/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  <w:bookmarkEnd w:id="3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514"/>
            <w:r>
              <w:rPr/>
              <w:t>Осуществлять поиск информации, необходимой для эффективного выполнения профессиональных задач.</w:t>
            </w:r>
            <w:bookmarkEnd w:id="4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OK 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515"/>
            <w:r>
              <w:rPr/>
              <w:t>Использовать информационно-коммуникационные технологии в профессиональной деятельности.</w:t>
            </w:r>
            <w:bookmarkEnd w:id="5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sub_516"/>
            <w:r>
              <w:rPr/>
              <w:t>Работать в команде, эффективно общаться с коллегами, руководством, клиентами.</w:t>
            </w:r>
            <w:bookmarkEnd w:id="6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9"/>
        <w:gridCol w:w="1973"/>
      </w:tblGrid>
      <w:tr>
        <w:trPr>
          <w:trHeight w:val="161" w:hRule="atLeast"/>
        </w:trPr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158" w:hRule="atLeast"/>
        </w:trPr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нтрольные работы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  <w:t xml:space="preserve">проработка конспектов занятий, учебной и специальной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  <w:t>технической литературы;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  <w:t xml:space="preserve">графическая работ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iCs/>
              </w:rPr>
              <w:t xml:space="preserve">Итоговая аттестация в форме                                                             </w:t>
            </w:r>
            <w:r>
              <w:rPr>
                <w:i/>
                <w:iCs/>
              </w:rPr>
              <w:t>дифференцированного заче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Техническая графика»</w:t>
      </w:r>
    </w:p>
    <w:tbl>
      <w:tblPr>
        <w:tblW w:w="153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07"/>
        <w:gridCol w:w="10356"/>
        <w:gridCol w:w="933"/>
        <w:gridCol w:w="1236"/>
      </w:tblGrid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самостоятельная работа обучающихся, курсовая работа (проект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380" w:hRule="exac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ребования единой системы конструкторской документации (ЕСКД)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82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сновные правила по оформлению чертежей, схем, графиков. Требования ЕС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hd w:fill="00FF00" w:val="clear"/>
              </w:rPr>
            </w:pPr>
            <w:r>
              <w:rPr>
                <w:b/>
                <w:bCs/>
                <w:shd w:fill="00FF00" w:val="clear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сновная надпись, правила выполнения. </w:t>
            </w:r>
            <w:r>
              <w:rPr>
                <w:bCs/>
              </w:rPr>
              <w:t>Обзор разновидностей современных чертежей, схем и графиков. Виды из</w:t>
              <w:softHyphen/>
              <w:t>делий по ГОСТ 2.101-68 (деталь, сборочная единица, комплекс, ком</w:t>
              <w:softHyphen/>
              <w:t>плект). Виды конструкторской документации в зависимости от содержания по ГОСТ 2.102 - 68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hd w:fill="00FF00" w:val="clear"/>
              </w:rPr>
            </w:pPr>
            <w:r>
              <w:rPr>
                <w:b/>
                <w:bCs/>
                <w:shd w:fill="00FF00" w:val="clear"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hd w:fill="00FF00" w:val="clear"/>
              </w:rPr>
            </w:pPr>
            <w:r>
              <w:rPr>
                <w:b/>
                <w:bCs/>
                <w:shd w:fill="00FF00" w:val="clear"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hd w:fill="00FF00" w:val="clear"/>
              </w:rPr>
            </w:pPr>
            <w:r>
              <w:rPr>
                <w:b/>
                <w:bCs/>
                <w:shd w:fill="00FF00" w:val="clear"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>
                <w:i/>
              </w:rPr>
              <w:t>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сновные правила чтения конструкторской документации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</w:rPr>
              <w:t>Допуски и посадки, расчет. Шероховатость поверхностей деталей. Термическая обработка деталей. Материалы. Изображение рифления и т.д. Понятие об оформлении рабочих чертежей изделий для единичного и массового производства, порядок их чтения. Ознакомление с техническими требованиями к рабочим чертежа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Выполнение и чтение чертежа детали, построение различных видов граф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черчения и геометрии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</w:r>
    </w:p>
    <w:tbl>
      <w:tblPr>
        <w:tblW w:w="153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07"/>
        <w:gridCol w:w="10356"/>
        <w:gridCol w:w="933"/>
        <w:gridCol w:w="1236"/>
      </w:tblGrid>
      <w:tr>
        <w:trPr>
          <w:trHeight w:val="384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ое черчение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опряжения, применяемые в контурах технических деталей. Принцип и порядок построения сопряжений и  их обводка. Лекальные кривые: назначение, свойства, порядок построения и обвод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2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/>
              <w:t xml:space="preserve">Выполнение чертежа детали </w:t>
            </w:r>
            <w:r>
              <w:rPr>
                <w:lang w:val="en-US"/>
              </w:rPr>
              <w:t>c</w:t>
            </w:r>
            <w:r>
              <w:rPr/>
              <w:t xml:space="preserve"> применением методов геометрического чер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>
                <w:i/>
              </w:rPr>
              <w:t>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Правила вычерчивания контуров технических деталей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</w:rPr>
              <w:t>Уклон и конусность: определение, построение, обозначение на контуре детали. Вычерчивание контуров детали с применением рациональных приемов деления окружности, сопряжения, уклонов и конусн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полнение чертежа детали </w:t>
            </w:r>
            <w:r>
              <w:rPr>
                <w:lang w:val="en-US"/>
              </w:rPr>
              <w:t>c</w:t>
            </w:r>
            <w:r>
              <w:rPr/>
              <w:t xml:space="preserve"> применением методов геометрического чер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по теме «Правила вычерчивания контуров технических деталей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Графическая работа. Правила вычерчивания контуров технических деталей с использованием основ черчения и геометри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Тема 2.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Изображения технических деталей – виды, разрезы, с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Назначение, расположение и обозначение основных, местных и дополнительных видов. Разрезы: горизонтальный, вертикальный (фронтальный и профильный), наклонный. Сложные разрезы (ступенчатые и ломаные). Сечения, вынесенные и наложенные. Выносные элементы, их определение и содержа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строение основных видов детал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строение необходимых сечений и разрезов детал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по теме «Изображения технических деталей – виды, разрезы, сеч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рафическая работа. Построение третьего вида детали по двум заданным, построение необходимых разрез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Правила чтения и способы выполнения рабочих чертежей и эскизов обрабатываемых дета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Форма детали и ее элементы. Графическая и текстовая часть чертежа. Применение нормальных диаметров, нормальной длины и т.п. Понятие о конструк</w:t>
              <w:softHyphen/>
              <w:t>тивных и технологических базах. Измерительный инструмент и приемы измерения деталей. Литейные и штамповочные уклоны и скругления. Центровые отверстия, галтели, проточки. Обозначение на чертежах материала, применяемого для изго</w:t>
              <w:softHyphen/>
              <w:t>товления дета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46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Назначение эскиза и рабочего чертежа. Порядок и после</w:t>
              <w:softHyphen/>
              <w:t>довательность выполнения эскиза деталей. Ознакомление с техническими требованиями к рабочим чертежам. Порядок составления рабочего чертежа детали по данным ее эскиза. Выбор масштаба, формата и компоновки чертеж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расчета величин предельных размеров и допуска по данным чертежа, определение годности заданных действительных размер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эскиза на обрабатываемую деталь с указанием допусков и посадок.</w:t>
            </w:r>
            <w:r>
              <w:rPr>
                <w:b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8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по теме «Правила чтения и способы выполнения рабочих чертежей и эскизов обрабатываемых детале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рафические работы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рабочего чертежа детали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эскиза детал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8" w:hRule="exac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сновы машиностроительного черчения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я с резьб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ые сведения о резьбе: форма поверхности, профили резьбы, направление, число заходов, параметры – наружный диаметр, внутренний диаметр, шаг резьбы. Типы стандартных крепежных и ходовых резьб. Изображение и обозначение резьбы. Элементы резьбы: сбеги, проточки, фас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>
                <w:i/>
              </w:rPr>
              <w:t>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азъемные и неразъемные  соединения деталей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Разъемные и неразъемные соединения, их назначение. Резьбовые соединения. Изображение крепежных деталей с резьбой по условным соотношениям в зависимости от наружного диаметра резьбы. Изображение резьбовых соединений болтом, шпилькой, винтом. Изображение резьбовых соединений труб. Соединения шпоночные, штифтовые и другие, их изображение. Условное изображение и обозначение швов сварных соеди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>
                <w:i/>
              </w:rPr>
              <w:t>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Тема 3.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убчатые передач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Основные виды передач. Технология изготовления, основные парамет</w:t>
              <w:softHyphen/>
              <w:t>ры. Конструктивные разновидности зубчатых колес. Условные изображения зубчатых колес и червяков на рабочих чертежах. Условные изображения цилиндрической, конической и червячной передач по ГОСТу. Изображение различных способов соединения зубчатых колес с валом. Условные изображения реечной и цепной передач, храпового механизм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строение цилиндрической зубчатой передачи с использованием справочной литерату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Тема 3.4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сборочных чертежах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плект конструкторской документации. Чертеж общего вида, его назначение и содержание. Сборочный чертеж, его назначение и содержание. Последовательность выполнения сборочного чертежа. Порядок сборки и разборки сборочных единиц. Обозначение изделия и его составных частей. Порядок выполнения сбо</w:t>
              <w:softHyphen/>
              <w:t>рочного чертежа по эскизам деталей. Выбор числа изображений. Выбор формата. Размеры на сборочных чертежах. Штриховка на разрезах и сече</w:t>
              <w:softHyphen/>
              <w:t>ния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Изображение контуров пограничных деталей. Изображение частей из</w:t>
              <w:softHyphen/>
              <w:t>делия в крайнем и промежуточном положениях. Упро</w:t>
              <w:softHyphen/>
              <w:t>щения, применяемые в сборочных чертежах. Назначение спецификаций. Порядок их заполнения. Основная надпись на текстовых документах. Нанесение номеров позиций на сборочный чер</w:t>
              <w:softHyphen/>
              <w:t>теж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8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9</w:t>
            </w:r>
            <w:r>
              <w:rPr>
                <w:b/>
              </w:rPr>
              <w:t xml:space="preserve"> </w:t>
            </w:r>
            <w:r>
              <w:rPr/>
              <w:t>Чтение сборочного чертежа узл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10 Чтение сборочного чертежа узла с использованием специфик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по теме «</w:t>
            </w:r>
            <w:r>
              <w:rPr>
                <w:bCs/>
              </w:rPr>
              <w:t>Общие сведения о сборочных чертежах</w:t>
            </w:r>
            <w:r>
              <w:rPr/>
              <w:t>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Графическая работа. Выполнение чертежа сборочного издел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Тема 3.5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Чтение и деталирование чертежей изделий 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Назначение конкретной сборочной единицы. Принцип работы. Количе</w:t>
              <w:softHyphen/>
              <w:t>ство деталей, входящих в сборочную единицу. Количество стандартных де</w:t>
              <w:softHyphen/>
              <w:t>талей. Габаритные, установочные, присоединительные и монтажные разме</w:t>
              <w:softHyphen/>
              <w:t xml:space="preserve">ры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50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Деталирование сборочного чертежа (выполнение рабочих чертежей от</w:t>
              <w:softHyphen/>
              <w:t>дельных деталей и определение их размеров). Порядок деталирования сбо</w:t>
              <w:softHyphen/>
              <w:t>рочных чертежей отдельных деталей. Увязка сопрягаемых разм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строения рабочих чертежей деталей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по теме «Чтение и деталирование чертежей издели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Графическая работа. Чтение и деталирование чертежа изделий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7" w:hRule="exac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Раздел 4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Выполнение и чтение схем, чертежей и графиков по профессии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Тема 4.1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Методы и приемы выполнения схем, графиков по профессии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Типы схем в зависимости от основного назначения. Общие сведения о схемах. Виды схем в зависимости от характера элементов и линий связи: кинематические, гидравлические, пневматические, электрические и др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1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вила выполнения  схем в соответствии с требованиями. Условные обозна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ловные обозначения, применяемые в схем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по теме «Методы и приемы выполнения схем, графиков по професси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рафические работ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схем по професс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строение графиков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Тема 4.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рт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профессии</w:t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</w:rPr>
              <w:t>Условные графические обозначения элементов на чертежах по ГОСТу. Правила выполнения чертежей по профессии в соответствии с требованиями ЕСКД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Практические занятия подготовки студентов к ГИА</w:t>
            </w:r>
          </w:p>
          <w:p>
            <w:pPr>
              <w:pStyle w:val="Style27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Style27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Style27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ыполнение чертежа обрабатываемой детал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  <w:r>
              <w:rPr>
                <w:i/>
              </w:rPr>
              <w:t>: (не предусмотре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по теме «Чертежи по професси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рафическая работа. Выполнение чертежей деталей по професси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  (</w:t>
            </w:r>
            <w:r>
              <w:rPr>
                <w:b/>
              </w:rPr>
              <w:t xml:space="preserve">Практические занятия </w:t>
            </w:r>
            <w:r>
              <w:rPr>
                <w:b/>
                <w:bCs/>
              </w:rPr>
              <w:t>№ 16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1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20" w:top="1134" w:footer="709" w:bottom="765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432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</w:rPr>
        <w:t>Учебный кабинет инженерная графика; лаборатория информационных технолог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Оборудование учебного кабинета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-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- объемные модели геометрических тел и их взаимного пересеч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- образцы деталей машиностро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  <w:t>- АРМ преподавателя, мультимедийный комплекс.</w:t>
      </w:r>
    </w:p>
    <w:p>
      <w:pPr>
        <w:pStyle w:val="Style26"/>
        <w:spacing w:lineRule="auto" w:line="276"/>
        <w:ind w:firstLine="709"/>
        <w:jc w:val="both"/>
        <w:rPr/>
      </w:pPr>
      <w:r>
        <w:rPr/>
        <w:t xml:space="preserve">Оборудование лаборатории и рабочих мест лаборатории: </w:t>
      </w:r>
      <w:r>
        <w:rPr>
          <w:bCs/>
        </w:rPr>
        <w:t>рабочий стол преподавателя, настенная доска, посадочные места  обучающихся, отдельные индивидуальные места с П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Технические средства обучения: </w:t>
      </w:r>
      <w:r>
        <w:rPr>
          <w:bCs/>
        </w:rPr>
        <w:t xml:space="preserve">системный блок ПК с </w:t>
      </w:r>
      <w:r>
        <w:rPr>
          <w:bCs/>
          <w:lang w:val="en-US"/>
        </w:rPr>
        <w:t>DVD</w:t>
      </w:r>
      <w:r>
        <w:rPr>
          <w:bCs/>
        </w:rPr>
        <w:t xml:space="preserve">-приводом и лицензионным программным обеспечением; монитор ЖК, мультимедийный проектор, экран, принтер лазерный, звуковоспроизводящая система, настенная доска.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Организована локальная сеть, с возможностью выхода в Интерн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432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bookmarkStart w:id="7" w:name="OLE_LINK1"/>
      <w:bookmarkStart w:id="8" w:name="OLE_LINK2"/>
      <w:r>
        <w:rPr/>
        <w:t>Чумаченко, Г.В. Техническое черчение: учеб. пособие для профтехучилищ и технических лицеев / Г.В. Чумаченко. – Ростов на/Д: Феникс, 2010. – 352 с. (Начальное профессиональное образование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>Компьютерная инженерная графика: учеб. Пособие для студ. Среднего проф. образования / В.Н.Аверин. – М. : Издательский центр «Академия», 2009. – 224 с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bookmarkStart w:id="9" w:name="OLE_LINK1"/>
      <w:bookmarkStart w:id="10" w:name="OLE_LINK2"/>
      <w:r>
        <w:rPr/>
        <w:t>Вышнепольский, И.С. Техническое черчение: учебник для проф. учебных заведений / И.С. Вышнепольский. – М.: Высшая школа, 2007.</w:t>
      </w:r>
      <w:bookmarkEnd w:id="9"/>
      <w:bookmarkEnd w:id="10"/>
      <w:r>
        <w:rPr/>
        <w:t xml:space="preserve"> – 219 с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>Конышева, Г.В. Техническое черчение: учебник для колледжей, проф. училищей и техн. лицеев / Г.В. Конышева. – М.: Издательский дом «Дашков и К», 2008. – 312 с.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Бродский, А.М. Черчение (металлообработка): учебник для нач. проф. образования / А.М. Бродский, Э.М. Фазлулин, В.А. Халдинов. 6 – изд., стер. – М.: Издательский центр  </w:t>
      </w:r>
      <w:r>
        <w:rPr>
          <w:rFonts w:eastAsia="Arial Unicode MS"/>
          <w:color w:val="000000"/>
        </w:rPr>
        <w:t>«Академия»,  2008. –  400с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 xml:space="preserve">Государственные стандарты ЕСКД 2.301-68-2.318-68.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Исаев, И.А. Инженерная графика: Рабочая тетрадь. Часть </w:t>
      </w:r>
      <w:r>
        <w:rPr>
          <w:lang w:val="en-US"/>
        </w:rPr>
        <w:t>I</w:t>
      </w:r>
      <w:r>
        <w:rPr/>
        <w:t>. – 2-е изд. / И.А. Исаев. – М.: ФОРУМ: ИНФРА-М, 2008. – 80с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 xml:space="preserve">Электронный ресурс </w:t>
      </w:r>
      <w:r>
        <w:rPr>
          <w:bCs/>
        </w:rPr>
        <w:t>«</w:t>
      </w:r>
      <w:r>
        <w:rPr/>
        <w:t>ГОСТ 2.301-68 – ГОСТ 2.318-68</w:t>
      </w:r>
      <w:r>
        <w:rPr>
          <w:bCs/>
        </w:rPr>
        <w:t>».</w:t>
      </w:r>
      <w:r>
        <w:rPr/>
        <w:t xml:space="preserve"> Форма доступа: </w:t>
      </w:r>
      <w:hyperlink r:id="rId8">
        <w:r>
          <w:rPr>
            <w:rStyle w:val="InternetLink"/>
          </w:rPr>
          <w:t>www.dwg.ru</w:t>
        </w:r>
      </w:hyperlink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 xml:space="preserve">Электронный ресурс </w:t>
      </w:r>
      <w:r>
        <w:rPr>
          <w:bCs/>
        </w:rPr>
        <w:t>«</w:t>
      </w:r>
      <w:r>
        <w:rPr/>
        <w:t>Единая система конструкторской документации</w:t>
      </w:r>
      <w:r>
        <w:rPr>
          <w:bCs/>
        </w:rPr>
        <w:t>».</w:t>
      </w:r>
      <w:r>
        <w:rPr/>
        <w:t xml:space="preserve">  Форма доступа: </w:t>
      </w:r>
      <w:hyperlink r:id="rId9">
        <w:r>
          <w:rPr>
            <w:rStyle w:val="InternetLink"/>
          </w:rPr>
          <w:t>www.robot.bmstu.ru</w:t>
        </w:r>
      </w:hyperlink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/>
        <w:t>Информационные источники сложной структуры.</w:t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432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16" w:right="0" w:hanging="432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432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432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99"/>
      </w:tblGrid>
      <w:tr>
        <w:trPr>
          <w:trHeight w:val="774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зультатов обучения </w:t>
            </w:r>
          </w:p>
        </w:tc>
      </w:tr>
      <w:tr>
        <w:trPr>
          <w:trHeight w:val="292" w:hRule="exac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Умения:</w:t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pacing w:val="-3"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tyle26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607"/>
              <w:jc w:val="both"/>
              <w:rPr/>
            </w:pPr>
            <w:r>
              <w:rPr>
                <w:spacing w:val="-3"/>
              </w:rPr>
              <w:t>дифференцированный зачет.</w:t>
            </w:r>
          </w:p>
        </w:tc>
      </w:tr>
      <w:tr>
        <w:trPr>
          <w:trHeight w:val="733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читать и оформлять чертежи, схемы и графики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78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составлять эскизы на обрабатываемые детали с указанием допусков и посадок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1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пользоваться справочной литературой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14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пользоваться спецификацией в процессе чтения сборочных чертежей, схем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600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выполнять расчеты величин предельных размеров и допуска по данным чертежа и определять годность заданных действительных размеров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Знания: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3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основ черчения и геометрии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требований единой системы конструкторской документации (ЕСКД)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33" w:hRule="exact"/>
          <w:cantSplit w:val="true"/>
        </w:trPr>
        <w:tc>
          <w:tcPr>
            <w:tcW w:w="5068" w:type="dxa"/>
            <w:tcBorders>
              <w:lef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правил чтения схем и чертежей обрабатываемых деталей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33" w:hRule="exac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способов выполнения рабочих чертежей и эскизов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44360</wp:posOffset>
              </wp:positionH>
              <wp:positionV relativeFrom="paragraph">
                <wp:posOffset>635</wp:posOffset>
              </wp:positionV>
              <wp:extent cx="7366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65pt;mso-wrap-distance-left:0pt;mso-wrap-distance-right:0pt;mso-wrap-distance-top:0pt;mso-wrap-distance-bottom:0pt;margin-top:0.05pt;mso-position-vertical-relative:text;margin-left:54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449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076180</wp:posOffset>
              </wp:positionH>
              <wp:positionV relativeFrom="paragraph">
                <wp:posOffset>635</wp:posOffset>
              </wp:positionV>
              <wp:extent cx="1479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65pt;mso-wrap-distance-left:0pt;mso-wrap-distance-right:0pt;mso-wrap-distance-top:0pt;mso-wrap-distance-bottom:0pt;margin-top:0.05pt;mso-position-vertical-relative:text;margin-left:79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0065</wp:posOffset>
              </wp:positionH>
              <wp:positionV relativeFrom="paragraph">
                <wp:posOffset>635</wp:posOffset>
              </wp:positionV>
              <wp:extent cx="38544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5pt;height:13.65pt;mso-wrap-distance-left:0pt;mso-wrap-distance-right:0pt;mso-wrap-distance-top:0pt;mso-wrap-distance-bottom:0pt;margin-top:0.05pt;mso-position-vertical-relative:text;margin-left:54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16" w:right="0" w:hanging="432"/>
      <w:outlineLvl w:val="0"/>
    </w:pPr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color w:val="00000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1z0">
    <w:name w:val="WW8Num31z0"/>
    <w:qFormat/>
    <w:rPr>
      <w:b w:val="false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 Знак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dwg.ru/" TargetMode="External"/><Relationship Id="rId9" Type="http://schemas.openxmlformats.org/officeDocument/2006/relationships/hyperlink" Target="http://www.robot.bmstu.ru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28:00Z</dcterms:created>
  <dc:creator>BLINOV</dc:creator>
  <dc:description/>
  <cp:keywords/>
  <dc:language>en-US</dc:language>
  <cp:lastModifiedBy>Domracheva</cp:lastModifiedBy>
  <cp:lastPrinted>2017-09-18T12:51:00Z</cp:lastPrinted>
  <dcterms:modified xsi:type="dcterms:W3CDTF">2017-10-16T04:44:00Z</dcterms:modified>
  <cp:revision>40</cp:revision>
  <dc:subject/>
  <dc:title>ПРОЕКТ</dc:title>
</cp:coreProperties>
</file>